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¿Cuál es el esquema para calcular el importe total a pagar en una compra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Si vamos a la compra y echamos en la cesta tres barras de pan. Cada barra de pan vale 0,62 €. Si el tipo de IVA aplicable es el 4%. ¿Cuánto será el importe total a pagar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Si al comprar una lavadora que tiene un precio de 345,00 €. Nos hacen un descuento del 10%. ¿Cuál será el importe total a pagar si el IVA aplicable es el 16%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URW Gothic L" w:ascii="URW Gothic L" w:hAnsi="URW Gothic L"/>
        </w:rPr>
        <w:t>Si compramos dos cajas de leche (IVA 4%) a un precio unitario de 0,76 € y seis latas de mejillones en escabeche (IVA 7%) a 1,89 € la unidad. ¿Cuál será el importe que tendré que pagar en caja?</w:t>
      </w:r>
    </w:p>
    <w:p>
      <w:pPr>
        <w:pStyle w:val="Normal"/>
        <w:ind w:left="720" w:hanging="0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URW Gothic L" w:hAnsi="URW Gothic L" w:cs="URW Gothic L"/>
        </w:rPr>
      </w:pPr>
      <w:r>
        <w:rPr>
          <w:rFonts w:cs="URW Gothic L" w:ascii="URW Gothic L" w:hAnsi="URW Gothic L"/>
        </w:rPr>
        <w:t>Si compramos tres botellas de leche (IVA 4%) y nos cobran cinco céntimos por la bolsa para guardar la compra. ¿Cuánto pagaremos en total?</w:t>
      </w:r>
    </w:p>
    <w:p>
      <w:pPr>
        <w:pStyle w:val="Normal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p>
      <w:pPr>
        <w:pStyle w:val="Normal"/>
        <w:rPr>
          <w:rFonts w:ascii="URW Gothic L" w:hAnsi="URW Gothic L" w:cs="URW Gothic L"/>
        </w:rPr>
      </w:pPr>
      <w:r>
        <w:rPr>
          <w:rFonts w:cs="URW Gothic L" w:ascii="URW Gothic L" w:hAnsi="URW Gothic 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RW Gothic L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09:00Z</dcterms:created>
  <dc:creator>tic</dc:creator>
  <dc:description/>
  <cp:keywords/>
  <dc:language>en-US</dc:language>
  <cp:lastModifiedBy>tic</cp:lastModifiedBy>
  <cp:lastPrinted>2113-01-01T00:00:00Z</cp:lastPrinted>
  <dcterms:modified xsi:type="dcterms:W3CDTF">2010-02-24T10:09:00Z</dcterms:modified>
  <cp:revision>2</cp:revision>
  <dc:subject/>
  <dc:title>1</dc:title>
</cp:coreProperties>
</file>